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ИНОБРНАУКИ РОССИИ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АНКТ – ПЕТЕРБУРГСКИЙ ГОСУДАРСТВЕННЫЙ АРХИТЕКТУРНО – СТРОИТЕЛЬНЫЙ УНИВЕРСИТЕТ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7400"/>
      </w:tblGrid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ультет</w:t>
            </w:r>
          </w:p>
        </w:tc>
        <w:tc>
          <w:tcPr>
            <w:tcW w:w="7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Инженерной экологии и городского хозяйства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федра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Электроэнергетики и электротехники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УРСОВОЙ ПРОЕКТ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мету «Проектирование систем освещения»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ектирование общего освещен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ого здания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tbl>
      <w:tblPr>
        <w:tblW w:w="705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08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полнил студент гр.____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  <w:highlight w:val="yellow"/>
              </w:rPr>
              <w:t>Иванов И. И.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ерил преподаватель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before="0" w:after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lang w:val="en-US"/>
        </w:rPr>
      </w:pPr>
      <w:r>
        <w:rPr>
          <w:szCs w:val="28"/>
          <w:lang w:val="en-US"/>
        </w:rPr>
        <w:t>Санкт</w:t>
      </w:r>
      <w:r>
        <w:rPr>
          <w:lang w:val="en-US"/>
        </w:rPr>
        <w:t xml:space="preserve">-Петербург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201</w:t>
      </w:r>
      <w:r>
        <w:rPr/>
        <w:t>__</w:t>
      </w:r>
      <w:r>
        <w:rPr>
          <w:lang w:val="en-US"/>
        </w:rPr>
        <w:t xml:space="preserve"> г. </w:t>
      </w:r>
    </w:p>
    <w:p>
      <w:pPr>
        <w:pStyle w:val="Heading3"/>
        <w:spacing w:lineRule="auto" w:line="240"/>
        <w:rPr/>
      </w:pPr>
      <w:r>
        <w:rPr/>
        <w:t>ЗАДАНИЕ НА КУРСОВОЙ ПРОЕКТ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en-US"/>
        </w:rPr>
      </w:pPr>
      <w:r>
        <w:rPr>
          <w:szCs w:val="28"/>
        </w:rPr>
        <w:t>Выполнить проектирование и светотехнический расчет общего освещения промышленного здания. Экспликация помещений приведена в табл. 1. Ведомость отделки помещений приведена в табл. 2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ликация поме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927"/>
        <w:gridCol w:w="1347"/>
        <w:gridCol w:w="154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 на пла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мещения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узла вв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каме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пос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сборочная мастерск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у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отдых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. узе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уборочного инвентар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ая кладов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щитов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отделки поме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119"/>
        <w:gridCol w:w="257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 на плане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тделки элементов интерьеров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лок*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кобках уровень потолка в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или перегородки**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(отм. +3,000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А (отм. +3,000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А (отм. +3,000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 (отм. +2,500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П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 (отм. +2,500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П</w:t>
            </w:r>
          </w:p>
        </w:tc>
      </w:tr>
      <w:tr>
        <w:trPr>
          <w:trHeight w:val="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* ПО – потолок окрашенный; ПР – подвесной реечный алюминиевый потолок; ПА – подвесной потолок «Армстронг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** СКОм – стена кирпичная окрашенная моющейся акриловой краской; СКП – стена кирпичная, покрытая керамической плитко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1259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highlight w:val="yellow"/>
        </w:rPr>
        <w:t xml:space="preserve">Вместо этого листа привести документацию из </w:t>
      </w:r>
      <w:r>
        <w:rPr>
          <w:highlight w:val="yellow"/>
          <w:lang w:val="en-US"/>
        </w:rPr>
        <w:t>DIALux</w:t>
      </w:r>
      <w:r>
        <w:rPr>
          <w:highlight w:val="yellow"/>
        </w:rPr>
        <w:t xml:space="preserve"> </w:t>
      </w:r>
      <w:r>
        <w:rPr>
          <w:highlight w:val="yellow"/>
          <w:lang w:val="en-US"/>
        </w:rPr>
        <w:t>Evo</w:t>
      </w:r>
      <w:r>
        <w:rPr>
          <w:highlight w:val="yellow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  <w:t>огла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  <w:t>перечень свети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  <w:t>виды.</w:t>
      </w:r>
    </w:p>
    <w:p>
      <w:pPr>
        <w:pStyle w:val="Normal"/>
        <w:spacing w:before="0" w:after="0"/>
        <w:ind w:firstLine="70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highlight w:val="yellow"/>
        </w:rPr>
      </w:pPr>
      <w:r>
        <w:rPr>
          <w:highlight w:val="yellow"/>
        </w:rPr>
        <w:t>Далее для каждого помещения необходимо вклю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  <w:t>резю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highlight w:val="yellow"/>
        </w:rPr>
      </w:pPr>
      <w:r>
        <w:rPr>
          <w:highlight w:val="yellow"/>
        </w:rPr>
        <w:t>план расположения светильник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  <w:t>Этот лист печатать не нужно!!!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1259" w:bottom="13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lineRule="auto" w:line="240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Свод правил СП 52.13330.2016 «Естественное и искусственное освещение». Актуализированная редакция СНиП 23-05-95* (утв. приказом Министерства строительства и жилищно-коммунального хозяйства РФ от 7 ноября 2016 г. N 777/п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https://moodle.spbgasu.ru/course/view.php?id=136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http://www.dialux-help.ru/dialux-evo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Группа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ВКР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13.0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(04)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 xml:space="preserve">.02.000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2" style="position:absolute;margin-left:56.7pt;margin-top:19.85pt;width:518.8pt;height:802.3pt" coordorigin="1134,397" coordsize="10376,16046">
              <v:rect id="shape_0" ID="Rectangle 2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ID="Line 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ID="Line 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ID="Line 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ID="Line 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ID="Line 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ID="Line 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ID="Line 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ID="Line 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ID="Line 1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ID="Line 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ВКР </w:t>
                      </w:r>
                      <w:r>
                        <w:rPr>
                          <w:kern w:val="2"/>
                          <w:sz w:val="2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13.03</w:t>
                      </w:r>
                      <w:r>
                        <w:rPr>
                          <w:kern w:val="2"/>
                          <w:sz w:val="2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(04)</w:t>
                      </w:r>
                      <w:r>
                        <w:rPr>
                          <w:kern w:val="2"/>
                          <w:sz w:val="2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 xml:space="preserve">.02.000 </w:t>
                      </w:r>
                      <w:r>
                        <w:rPr>
                          <w:kern w:val="2"/>
                          <w:sz w:val="2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467995" cy="10188575"/>
              <wp:effectExtent l="13335" t="13335" r="12065" b="12700"/>
              <wp:wrapNone/>
              <wp:docPr id="2" name="Группа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" cy="10188720"/>
                        <a:chOff x="0" y="0"/>
                        <a:chExt cx="468000" cy="10188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68000" cy="43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0"/>
                          <a:ext cx="0" cy="432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ерв. примен.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прав. 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968720"/>
                          <a:ext cx="468000" cy="5219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968720"/>
                          <a:ext cx="0" cy="521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2872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2908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908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89440"/>
                          <a:ext cx="46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400" y="499284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62553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716220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8051040"/>
                          <a:ext cx="160200" cy="120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93135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32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2201400"/>
                          <a:ext cx="160200" cy="20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62553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716220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20" y="9313560"/>
                          <a:ext cx="160200" cy="83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22" style="position:absolute;margin-left:19.85pt;margin-top:19.85pt;width:36.85pt;height:802.2pt" coordorigin="397,397" coordsize="737,16044">
              <v:rect id="shape_0" ID="Rectangle 23" stroked="t" o:allowincell="f" style="position:absolute;left:397;top:397;width:736;height:6802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737,397" to="737,7199" ID="Line 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97,3799" to="1133,3799" ID="Line 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ерв. примен.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прав. №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angle 28" stroked="t" o:allowincell="f" style="position:absolute;left:397;top:8222;width:736;height:821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737,8222" to="737,16441" ID="Line 2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97,10206" to="1133,10206" ID="Line 3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97,11624" to="1133,11624" ID="Line 3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97,13041" to="1133,13041" ID="Line 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97,15026" to="1133,15026" ID="Line 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дубл.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Взам. инв. №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 и дата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bidi="ar-SA" w:val="uk-U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b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3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4"/>
      <w:sz w:val="24"/>
      <w:szCs w:val="24"/>
      <w:u w:val="singl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eastAsia="Times New Roman" w:cs="Times New Roman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Замещающий текст"/>
    <w:qFormat/>
    <w:rPr>
      <w:color w:val="808080"/>
    </w:rPr>
  </w:style>
  <w:style w:type="character" w:styleId="Style12">
    <w:name w:val="Подзаголовок Знак"/>
    <w:qFormat/>
    <w:rPr>
      <w:rFonts w:ascii="TimesET;Times New Roman" w:hAnsi="TimesET;Times New Roman" w:eastAsia="Times New Roman" w:cs="Times New Roman"/>
      <w:b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48"/>
    </w:rPr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6"/>
    </w:rPr>
  </w:style>
  <w:style w:type="character" w:styleId="31">
    <w:name w:val="Заголовок 3 Знак"/>
    <w:qFormat/>
    <w:rPr>
      <w:rFonts w:eastAsia="Times New Roman" w:cs="Times New Roman"/>
      <w:b/>
      <w:bCs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де"/>
    <w:qFormat/>
    <w:pPr>
      <w:widowControl/>
      <w:tabs>
        <w:tab w:val="clear" w:pos="708"/>
        <w:tab w:val="left" w:pos="454" w:leader="none"/>
        <w:tab w:val="left" w:pos="907" w:leader="none"/>
        <w:tab w:val="left" w:pos="1247" w:leader="none"/>
      </w:tabs>
      <w:autoSpaceDE w:val="false"/>
      <w:bidi w:val="0"/>
      <w:jc w:val="both"/>
    </w:pPr>
    <w:rPr>
      <w:rFonts w:ascii="TimesET;Times New Roman" w:hAnsi="TimesET;Times New Roman" w:eastAsia="Times New Roman" w:cs="TimesET;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autoSpaceDE w:val="false"/>
      <w:spacing w:before="340" w:after="170"/>
      <w:jc w:val="center"/>
    </w:pPr>
    <w:rPr>
      <w:rFonts w:ascii="TimesET;Times New Roman" w:hAnsi="TimesET;Times New Roman" w:cs="TimesET;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8:00Z</dcterms:created>
  <dc:creator>Андрей Новиков</dc:creator>
  <dc:description/>
  <cp:keywords/>
  <dc:language>en-US</dc:language>
  <cp:lastModifiedBy>D</cp:lastModifiedBy>
  <dcterms:modified xsi:type="dcterms:W3CDTF">2019-11-08T14:58:00Z</dcterms:modified>
  <cp:revision>9</cp:revision>
  <dc:subject/>
  <dc:title/>
</cp:coreProperties>
</file>